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Открытый урок по математике во 2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color w:val="0000FF"/>
          <w:sz w:val="32"/>
          <w:szCs w:val="32"/>
        </w:rPr>
        <w:t>«</w:t>
      </w:r>
      <w:r>
        <w:rPr>
          <w:rFonts w:cs="Times New Roman" w:ascii="Times New Roman" w:hAnsi="Times New Roman"/>
          <w:color w:val="0000FF"/>
          <w:sz w:val="32"/>
          <w:szCs w:val="32"/>
        </w:rPr>
        <w:t>Приём вычисления для случаев вида 36+2, 36+20</w:t>
      </w:r>
      <w:r>
        <w:rPr>
          <w:rFonts w:cs="Times New Roman" w:ascii="Times New Roman" w:hAnsi="Times New Roman"/>
          <w:caps/>
          <w:color w:val="0000FF"/>
          <w:sz w:val="32"/>
          <w:szCs w:val="32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FF0000"/>
          <w:sz w:val="32"/>
          <w:szCs w:val="3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355"/>
      </w:tblGrid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</w:tr>
      <w:tr>
        <w:trPr>
          <w:trHeight w:val="52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вычисления для случаев вида 36+2, 36+20.</w:t>
            </w:r>
          </w:p>
        </w:tc>
      </w:tr>
      <w:tr>
        <w:trPr>
          <w:trHeight w:val="38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 и первичное закрепление.</w:t>
            </w:r>
          </w:p>
        </w:tc>
      </w:tr>
      <w:tr>
        <w:trPr>
          <w:trHeight w:val="7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 условия для осмысления и осознания приёмов вычисления для случаев вида 36+2, 36+20, постановки и конструктивного решения учебных проблем, повышения внутренней мотивации учения школьников. </w:t>
            </w:r>
          </w:p>
        </w:tc>
      </w:tr>
      <w:tr>
        <w:trPr>
          <w:trHeight w:val="142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урок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чающ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умение складывать единицы с единицами, десятки с десятками, совершенствовать  умение решать текстовые задачи, делать выводы, оценивать  свою работу, находить и исправлять собственные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ющ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мение анализировать и обобщать, развивать логическое мышление и познавательный интерес к математике, совершенствовать вычислительные нав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ывать познавательную инициативу, точность, посредством системы заданий, развивать  коммуникативные  качества: слушать, вести диалог, доказывать свою точку зрения, воспитывать любовь к матема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сберегаю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рганизовать  деятельную, творческую обстановку в процессе урока, благотворно влияющую на эмоциональное состояние учащихся, обеспечить необходимые условия для продуктивной познавательной деятельности учащихся с учетом возрастных особенностей, состояния здоровья, особенностей развития. </w:t>
            </w:r>
          </w:p>
        </w:tc>
      </w:tr>
      <w:tr>
        <w:trPr>
          <w:trHeight w:val="71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Используемые мет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яснительно-иллюстратив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устные и письменные задания на применение знаний с использованием рисунков-схем, практическая работа на применение знаний правила)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астично-поисков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выбор примеров, фактов, подтверждение с опорой на наглядность (иллюстрации)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продуктив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абота с книгой, работа в тетрадях)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Наглядно-иллюстратив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резентационное сопровождение уро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использование разнообразного  иллюстративно-наглядного материал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очки, собранные в десятки  и отдельные палочки, карточки с цифрами, рисунки-схемы в учебнике).</w:t>
            </w:r>
          </w:p>
        </w:tc>
      </w:tr>
      <w:tr>
        <w:trPr>
          <w:trHeight w:val="64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Используемые технологии:   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обу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 – технолог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азвивающего обуч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прогнозируемых результа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</w:t>
            </w:r>
          </w:p>
        </w:tc>
      </w:tr>
      <w:tr>
        <w:trPr>
          <w:trHeight w:val="33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ься сложению на основе поразрядного принцип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ниверсальные учебные действ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пособностей положительной мотивации к учебной 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тличать новое от уже известного с помощью учителя, умение  добывать новые знания, используя информации, полученные  на уроках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роение самостоятельного процесса поиска, исследования и совокупность операций по обработке, систематизации, обобщению и использованию полученной информац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формулировать учебные цели, использовать доказательство, умение составлять план,  контролировать  свой результат решения эталоном, оценивать качество решения, способность мобилизовать силу воли и энергию к преодолению препятств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ценивать действие партнёра, выражать с достаточной полнотой и точностью свои мысли.</w:t>
            </w:r>
          </w:p>
        </w:tc>
      </w:tr>
      <w:tr>
        <w:trPr>
          <w:trHeight w:val="14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лжны знать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о сложения разрядных слаг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лжны уметь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ладывать единицы с единицами, десятки с десятками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тему  и учебные задачи уро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лать выводы, отвечать полным ответом, работать с учебником. </w:t>
            </w:r>
          </w:p>
        </w:tc>
      </w:tr>
      <w:tr>
        <w:trPr>
          <w:trHeight w:val="51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предметные связи: 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ое чтение.</w:t>
            </w:r>
          </w:p>
        </w:tc>
      </w:tr>
      <w:tr>
        <w:trPr>
          <w:trHeight w:val="14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сурсы: основные, дополнительные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атематика. 2 класс. Учебник для общеобразовательных учреждений. В 2 ч. Ч. 1/ М. И. Моро, М. А. Бантова, Г. В. Бельтюкова, С. И. Волкова, С. В. Степанова. Математика. – 2-е изд. – М.: Просвещение, 2011. – 96 с.: ил. - (Школа Росс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зентационное сопровождение урока, компьютер для учителя мультимедиа проектор.</w:t>
            </w:r>
          </w:p>
        </w:tc>
      </w:tr>
      <w:tr>
        <w:trPr>
          <w:trHeight w:val="175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Используемые формы организации познавательной деятельности: 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ифференцированная самостояте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ронта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дивидуальна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 урока:</w:t>
            </w:r>
          </w:p>
        </w:tc>
        <w:tc>
          <w:tcPr>
            <w:tcW w:w="1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 учителя  Power Point 200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чки д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ой самостоятельной работы (приложение №1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ётный материа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момент (1 мин.)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изация знаний  и умений (5 мин.)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темы урока, формулирование учебной задачи (1мин.)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усвоения новых знаний и способов действия (15 мин.)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минутка (2мин.)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ое закрепление изученного материала (12 мин.)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 урока. Самооценка. Рефлексия деятельности (3мин.)</w:t>
      </w:r>
    </w:p>
    <w:p>
      <w:pPr>
        <w:pStyle w:val="Normal"/>
        <w:numPr>
          <w:ilvl w:val="3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(1 мин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tbl>
      <w:tblPr>
        <w:tblW w:w="1576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4"/>
        <w:gridCol w:w="3929"/>
        <w:gridCol w:w="455"/>
        <w:gridCol w:w="3420"/>
      </w:tblGrid>
      <w:tr>
        <w:trPr>
          <w:trHeight w:val="90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 УУД</w:t>
            </w:r>
          </w:p>
        </w:tc>
      </w:tr>
      <w:tr>
        <w:trPr>
          <w:trHeight w:val="896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 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и психологическая  подготовка учащихся к усвоению изучаемого материала.</w:t>
            </w:r>
          </w:p>
        </w:tc>
      </w:tr>
      <w:tr>
        <w:trPr>
          <w:trHeight w:val="1266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, как настрой на рабо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№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м радостно, нам весело! </w:t>
              <w:br/>
              <w:t>Смеемся мы с утра.</w:t>
              <w:br/>
              <w:t>Но вот пришло мгновенье,</w:t>
              <w:br/>
              <w:t>Серьезным быть пора.</w:t>
              <w:br/>
              <w:t xml:space="preserve">Влево, вправо повернулись, </w:t>
              <w:br/>
              <w:t>Друг другу улыбнулись,</w:t>
              <w:br/>
              <w:t>И в работу оку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того, чтобы всё у нас получилось, давайте хором прочитаем девиз нашего урока. Надеюсь, он поможет нам  в успешной  работ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Слайд №…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ать – коллективно! </w:t>
              <w:br/>
              <w:t>Решать – оперативно!</w:t>
              <w:br/>
              <w:t>Отвечать – доказательно!</w:t>
              <w:br/>
              <w:t>Бороться – старательно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28"/>
                <w:szCs w:val="28"/>
              </w:rPr>
              <w:t>- Представьте себе, что у вас в ладошках солнечный зайчик. Улыбнитесь ему, подарите своего солнечного друга соседу по парте и пожелайте друг другу у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у нас урок матема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кройте тетради, положите их правильно,  запишите число и класс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шите минутку чистописания число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можете сказать 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 числ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в нём   единиц десят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разбить на разрядные слагаемые?  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ействия, предложенные учителем; хором читают девиз урока, проверяют правильность посадки, готовность к уроку, записывают в рабочую тетрадь – дату и классную рабо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 Эмоционально-положительный настрой на урок, создание ситуации успеха, доверия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ание учитьс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I этап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уализация знаний и ум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понятий, необходимых для открытия нового знания; фиксирование затруднений в деятельности по известной норме, устранение этих затруднений.</w:t>
            </w:r>
          </w:p>
        </w:tc>
      </w:tr>
      <w:tr>
        <w:trPr>
          <w:trHeight w:val="1255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на уроке математики мы с вами отправимся в сказку, а в какую вы узнаете, если  правильно назовёте числа в порядке возрастания и так мы с вами увидим сказку в которую сегодня отправимся: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Слайд №...)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стный сч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Числа для названия сказк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 67, 34, 12, 54, 78, 85, 33, 97, 100 – нажимать на число, открываются буквы, читаем хором: «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уси-Лебе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бята, о чём рассказывается в сказ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?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трудно будет Аленушке уберечь братца: дорога домой длинная, а Гуси-Лебеди могут в любую минуту отнять мальч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можем Аленушке спасти Иванушку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а куда они бегут,  спасаясь от погони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№…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бегают они  к Молочной реке с кисельными берегами и просят её о помощи.  А речка даёт им задания. Послушайте внимательно, что же она говори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Чему равна сумма чисел 7 и 5?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 сколько 10 больше 9?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8 увеличить на 6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меньшаемое  - 11, вычитаемое – 8. Чему равна разность чисел?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и правильном ответе на экране появляются числа.)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мотрите на получившийся 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группы можно разделить все числ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ем отличаются однозначные числа от двузначных? Назовите ряд двузначных чисел? По какому принципу составлены эти числа и продолжите ряд на два числ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Назовите однозначные числа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E4EDC2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акому принципу составлены эти числа и продолжите ряд на два чис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йдите удобным способом сумму однозначных чисел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, 3, 5, 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?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ое число получилось?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торение приёмов сложения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(Дифференцированная самостоятельная работа)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.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 перед вами лежат карточк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(Приложение №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ка предлагает выбрать  и выполнить то задание на карточках, с которым вы сможете справить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оверк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…)</w:t>
            </w:r>
          </w:p>
          <w:tbl>
            <w:tblPr>
              <w:tblW w:w="7733" w:type="dxa"/>
              <w:jc w:val="left"/>
              <w:tblInd w:w="-3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7"/>
              <w:gridCol w:w="2578"/>
              <w:gridCol w:w="2578"/>
            </w:tblGrid>
            <w:tr>
              <w:trPr>
                <w:trHeight w:val="424" w:hRule="atLeast"/>
              </w:trPr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 уровень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 уровень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3 уровень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 + 6 =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8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1 + 5 =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3 +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=  6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4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+ 6 = 10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30 + 60 = 9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10 + 40 =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5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0 +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40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= 60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20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+ 50 = 70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46 = 40 +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81 =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80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+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53 =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50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68 =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60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ёмы сложения в пределах 10.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ёмы сложения круглых чисел.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ёмы разложения двузначных чисел на разрядные слагаемые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иёмы сложения вы повторили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! Вы справились с заданиями.  Спрятала речка деток, пролетели Гуси-Лебеди, не заметили никого. 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числа в порядке возрастания: 12,17,33,34,54,67,78,85,97,100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хор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 начало сказк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 Алёнушка не доглядела братца Иванушку и его унесли Гуси-Лебеди к Бабе Яге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лго искала она братца. А когда нашла, схватила и побежала домой. Но Гуси- Лебеди увидели детей и бросились в погон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олочной реке с кисельными берег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на слух и вычисляют в ум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ют правильные ответы: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12, 1, 14,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Однозначные и двузначные. В двузначных числах есть разряды: десятки и единиц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закономерность: 12,14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6,18;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,3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7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+ 3 =10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+ 1 = 6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+ 6 = 1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– двузначно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котором 1 десяток и 6 един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амостоятельно, каждый выбирая себе свой уровен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рке называют  ответы по уровн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т, какие приёмы использовали при работ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Приёмы сложения в пределах 1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 Приёмы сложения круглых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. Приёмы разложения двузначных чисел на разрядные слагаем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работка полученной информаци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исуночных и простых символических вариантов математической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чают с товарищами и выслушивают партнера, сравнивают  полученные результаты,  корректно сообщ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у об ошиб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ответы на задания, используя свои знания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е мнение при проверке задания.</w:t>
            </w:r>
          </w:p>
        </w:tc>
      </w:tr>
      <w:tr>
        <w:trPr>
          <w:trHeight w:val="106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ка темы урока, формулирование учебной задач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определение затруднения, его место и причину; определение необходимости нового 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>
          <w:trHeight w:val="716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мы повторили различные приёмы сложения. Надеюсь,  они помогут вам лучше усвоить материал у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(…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 кому обращаются за помощью Алёнушка с братцем дальше?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center" w:pos="16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яблоньк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ят они яблоньку спрятать их. А яблонька спрашивает, умеете ли вы решать вот такие примеры: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center" w:pos="16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 Слайд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+2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+20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уже догадался, чему мы будем учиться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улируйте тему нашего урока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 Слайд №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мы поставим на сегодняшний урок?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уч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яблонь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детей: будем учиться решать примеры  вида: 36 + 2,    36 + 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и учебные задачи урока, определяют  цель  урока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трудничество с учителем и детьми, высказывание своего мнения, обсуждени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амостоятельное формул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ы урока 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знавательной  цели.</w:t>
            </w:r>
          </w:p>
        </w:tc>
      </w:tr>
      <w:tr>
        <w:trPr>
          <w:trHeight w:val="105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усвоения новых знаний и способов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(дифференцированная работа в группах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воение восприятия, осмысления и первичного запоминания учащимися изучаемого материала,  развитие умения обобщать и делать выводы.                                                                                                                                               </w:t>
            </w:r>
          </w:p>
        </w:tc>
      </w:tr>
      <w:tr>
        <w:trPr>
          <w:trHeight w:val="1975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6c13"/>
                <w:rFonts w:cs="Times New Roman" w:ascii="Times New Roman" w:hAnsi="Times New Roman"/>
                <w:sz w:val="28"/>
                <w:szCs w:val="28"/>
              </w:rPr>
              <w:t xml:space="preserve">Давайте вместе </w:t>
            </w:r>
            <w:r>
              <w:rPr>
                <w:rStyle w:val="C6c13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C6c13"/>
                <w:rFonts w:cs="Times New Roman" w:ascii="Times New Roman" w:hAnsi="Times New Roman"/>
                <w:sz w:val="28"/>
                <w:szCs w:val="28"/>
              </w:rPr>
              <w:t>попробуем решить да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ную </w:t>
            </w:r>
            <w:r>
              <w:rPr>
                <w:rStyle w:val="C6c13"/>
                <w:rFonts w:cs="Times New Roman" w:ascii="Times New Roman" w:hAnsi="Times New Roman"/>
                <w:sz w:val="28"/>
                <w:szCs w:val="28"/>
              </w:rPr>
              <w:t xml:space="preserve"> проблему 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ваясь на знания, которые у вас уже имеются, 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Знакомство с вычислительным прием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36+2=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кие разряды мы разобьём число 36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прибавим число 2, это у нас единицы, значит куда мы их добав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читаем,  сколько получилось десятков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получилось единиц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легче слаживат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делаем вывод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+20=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какие разряды мы разобьём число 36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прибавим число 20, это у нас 2 десятка, значит куда мы их добавим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читаем,  сколько получилось единиц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ладываем десятки, сколько получилось десятков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легче слаживат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делаем выв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А теперь сравните  свой вывод с правилом в учебнике на стр. 5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№…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Хоровое проговар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. Вы с проблемой Яблоньки справились. Спрятала их яблонька, закрыла веточками. Улетели Гуси. Поблагодарили дети яблоньку и побежали дальше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сятки и едениц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ицы к единиц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сятки остались без изменений  их 2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ем 6 единиц  и 2 единицы получаем 8 единиц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ицы с единиц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ы складываем с единицами, десятки с десятка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сятки и единиц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сятки с десятк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иц осталось без изменений,  их 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ем 3 десятка   и 2 десятка получаем 5 десят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диницы с единицами. Десятки с десяткам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ы складываем с единицами, десятки с десятками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по предложенному план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ывают новые зна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рактическую работу, извлекают необходимую информацию из практической деятельности, делают выводы; вырабатывают  умение ориентироваться в информационном материале учебника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очерёдность действий, сравнивают полученные результаты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; высказывают своё мнение; следят за действиями  других учеников в групп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разнообразные учебно-познавательные задачи и инструкции, проговаривают вслух последовательность производимых действий составляющих основу осваиваемой деятельности; выполняют учебные действ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реса к новому учебному материалу, к способам решения новых учебных задач,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собственную позицию и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е мнение при обсуждении задания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тся совместно с учителем  обнаруживать и</w:t>
            </w:r>
            <w:r>
              <w:rPr>
                <w:rStyle w:val="Appleconvertedspace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улировать</w:t>
            </w:r>
            <w:r>
              <w:rPr>
                <w:rStyle w:val="Appleconvertedspace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ебную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дачу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ценивают правильность выполнения задания.</w:t>
            </w:r>
          </w:p>
        </w:tc>
      </w:tr>
      <w:tr>
        <w:trPr>
          <w:trHeight w:val="18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Физкультминут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ятие умственного и физического перенапряжения.</w:t>
            </w:r>
          </w:p>
        </w:tc>
      </w:tr>
      <w:tr>
        <w:trPr>
          <w:trHeight w:val="488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движения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этап.  Первичное закрепление изученного материа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ить пробелы первичного осмысления изученного материала, неверные представления учащихся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тработка вычислительных навы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мотрит Аленушка, опять Гуси-Лебеди показались. Солнце высоко, а до дома далеко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встретился им на пу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№…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ят они помощи у печки. </w:t>
            </w:r>
          </w:p>
          <w:p>
            <w:pPr>
              <w:pStyle w:val="Normal"/>
              <w:spacing w:lineRule="auto" w:line="240"/>
              <w:jc w:val="both"/>
              <w:rPr>
                <w:rStyle w:val="C6c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ячу, говорит печка, если вы решите вот эти  задания</w:t>
            </w:r>
            <w:r>
              <w:rPr>
                <w:rStyle w:val="C6c13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) Работа по учебнику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Слайд №…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 с. 58 – выполняется устно с проговаривани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) Самостоятельная работа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, с. 58 учебника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Слайд …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-2 столбик коллектив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-4 столбик самостоятельно с последующей 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Слайд №…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4)  Решение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Составить краткую запись и решить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 проговаривают решения примеров, опираясь на правило, единицы складывают с единицами, а десятки с десятка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самостоятельно, выполняя каждый свой столбик примеро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авляют краткую запись и решают задачу. 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уют с учётом выделенных учителем ориентиров; ориентируются в учебник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ют  умение работать в паре в процессе проверк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ют взаимопроверку выполненной работы;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, высказывают своё мнен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 результатов выполнения работы 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уют услов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ируют задачу и записывают её решение в тетрадь; оценивают правильность выполнения задания и вносят необходимые коррективы в собственные действия.</w:t>
            </w:r>
          </w:p>
        </w:tc>
      </w:tr>
      <w:tr>
        <w:trPr>
          <w:trHeight w:val="896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амооценка. Рефлексия деятель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флексия деятельности на уроке, самооценка учащимися собственной деятельности.</w:t>
            </w:r>
          </w:p>
        </w:tc>
      </w:tr>
      <w:tr>
        <w:trPr>
          <w:trHeight w:val="1974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№…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ались Аленушка с братцем домой, а там и родители приехали. Рассказала девочка родителям, что с ней произошл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то помог Алёнушке  с братцем добраться до дом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ак вы помогли Аленушке спасти Иванушку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и приёмами сложения познаком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№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ились ли вы своей цели, которую поставили в начале урока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цените  свою работу на урок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ерите соответствующий смайли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№…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не понятно и я могу  объяснить другому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Я не всё понял!!!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не было трудно!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мы ребята возвращаемся из сказки. Молодцы, вы все активно работали на уроке, хорошо решали примеры и задачи. Но чтобы закрепить свои умения, вам нужно дома еще потренироваться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ученико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решали примеры, задачи, работали самостоятельно на карточках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бодные высказывания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сложения вида 36+2 и 36+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ывают свое настроение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he-I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52855</wp:posOffset>
                  </wp:positionH>
                  <wp:positionV relativeFrom="paragraph">
                    <wp:posOffset>638810</wp:posOffset>
                  </wp:positionV>
                  <wp:extent cx="914400" cy="8001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31875" cy="8718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2685" cy="105854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2416" r="-1020" b="-3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собственную позицию и мнение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 результатов выполнения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осознание учащимися того, что усвоено на уроке, осознание качества и уровня усвоенного.</w:t>
            </w:r>
          </w:p>
        </w:tc>
      </w:tr>
      <w:tr>
        <w:trPr>
          <w:trHeight w:val="379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 этап . Домашнее зада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 молодцы!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Слайд №…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Алёнушка с Иванушкой говорят вам: Спасибо за помощь!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 в дневнике. Выставляют оценки.  с.58 № 6, 7. Урок оконче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sectPr>
      <w:type w:val="nextPage"/>
      <w:pgSz w:orient="landscape" w:w="16838" w:h="11906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6">
    <w:name w:val="c6"/>
    <w:basedOn w:val="Style14"/>
    <w:qFormat/>
    <w:rPr/>
  </w:style>
  <w:style w:type="character" w:styleId="C6c13">
    <w:name w:val="c6 c13"/>
    <w:basedOn w:val="Style14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kern w:val="2"/>
      <w:lang w:val="en-US" w:bidi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46:00Z</dcterms:created>
  <dc:creator>Admin</dc:creator>
  <dc:description/>
  <cp:keywords/>
  <dc:language>en-US</dc:language>
  <cp:lastModifiedBy>Home</cp:lastModifiedBy>
  <cp:lastPrinted>2021-11-23T19:00:00Z</cp:lastPrinted>
  <dcterms:modified xsi:type="dcterms:W3CDTF">2021-12-03T14:57:00Z</dcterms:modified>
  <cp:revision>116</cp:revision>
  <dc:subject/>
  <dc:title/>
</cp:coreProperties>
</file>